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Name:</w:t>
      </w:r>
      <w:r>
        <w:rPr>
          <w:rFonts w:cs="Arial" w:ascii="Arial" w:hAnsi="Arial"/>
          <w:b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Engravers MT" w:hAnsi="Engravers MT" w:cs="Arial"/>
          <w:b/>
          <w:b/>
          <w:sz w:val="72"/>
          <w:szCs w:val="72"/>
        </w:rPr>
      </w:pPr>
      <w:r>
        <w:rPr>
          <w:rFonts w:cs="Arial" w:ascii="Engravers MT" w:hAnsi="Engravers MT"/>
          <w:b/>
          <w:sz w:val="72"/>
          <w:szCs w:val="72"/>
        </w:rPr>
      </w:r>
    </w:p>
    <w:p>
      <w:pPr>
        <w:pStyle w:val="Normal"/>
        <w:jc w:val="center"/>
        <w:rPr>
          <w:rFonts w:ascii="Forte;Times New Roman" w:hAnsi="Forte;Times New Roman" w:cs="Arial"/>
          <w:b/>
          <w:b/>
          <w:sz w:val="96"/>
          <w:szCs w:val="96"/>
        </w:rPr>
      </w:pPr>
      <w:r>
        <w:rPr>
          <w:rFonts w:cs="Arial" w:ascii="Forte;Times New Roman" w:hAnsi="Forte;Times New Roman"/>
          <w:b/>
          <w:sz w:val="96"/>
          <w:szCs w:val="96"/>
        </w:rPr>
        <w:t>EMPLOYABILITY</w:t>
      </w:r>
    </w:p>
    <w:p>
      <w:pPr>
        <w:pStyle w:val="Normal"/>
        <w:jc w:val="center"/>
        <w:rPr>
          <w:rFonts w:ascii="Forte;Times New Roman" w:hAnsi="Forte;Times New Roman" w:cs="Arial"/>
          <w:b/>
          <w:b/>
          <w:sz w:val="96"/>
          <w:szCs w:val="96"/>
        </w:rPr>
      </w:pPr>
      <w:r>
        <w:rPr>
          <w:rFonts w:cs="Arial" w:ascii="Forte;Times New Roman" w:hAnsi="Forte;Times New Roman"/>
          <w:b/>
          <w:sz w:val="96"/>
          <w:szCs w:val="96"/>
        </w:rPr>
        <w:t>SKILLS</w:t>
      </w:r>
    </w:p>
    <w:p>
      <w:pPr>
        <w:pStyle w:val="Normal"/>
        <w:jc w:val="center"/>
        <w:rPr>
          <w:rFonts w:ascii="Forte;Times New Roman" w:hAnsi="Forte;Times New Roman" w:cs="Arial"/>
          <w:b/>
          <w:b/>
          <w:sz w:val="112"/>
          <w:szCs w:val="112"/>
        </w:rPr>
      </w:pPr>
      <w:r>
        <w:rPr>
          <w:rFonts w:cs="Arial" w:ascii="Forte;Times New Roman" w:hAnsi="Forte;Times New Roman"/>
          <w:b/>
          <w:sz w:val="112"/>
          <w:szCs w:val="112"/>
        </w:rPr>
      </w:r>
    </w:p>
    <w:p>
      <w:pPr>
        <w:pStyle w:val="Normal"/>
        <w:jc w:val="center"/>
        <w:rPr>
          <w:rFonts w:ascii="Forte;Times New Roman" w:hAnsi="Forte;Times New Roman" w:cs="Arial"/>
          <w:sz w:val="112"/>
          <w:szCs w:val="112"/>
        </w:rPr>
      </w:pPr>
      <w:r>
        <w:rPr>
          <w:rFonts w:cs="Arial" w:ascii="Forte;Times New Roman" w:hAnsi="Forte;Times New Roman"/>
          <w:sz w:val="112"/>
          <w:szCs w:val="112"/>
        </w:rPr>
        <w:t>Customer Service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9999"/>
          <w:sz w:val="20"/>
          <w:szCs w:val="20"/>
        </w:rPr>
      </w:pPr>
      <w:r>
        <w:rPr>
          <w:rFonts w:cs="Arial" w:ascii="Arial" w:hAnsi="Arial"/>
          <w:b/>
          <w:color w:val="999999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Contents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stomer Service Timetable………………………………………………3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ffects of Poor Customer Service………………………………………...4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ternet Research ………………………………………………………….5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rapbook Page……………………………………………………………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rd Search ……………………………………………………………….7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lving Customer Problems Role Play…………………………………..8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stomer Service Checklist………………………………………………9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Topic: Customer Ser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y 1: Customer Service Timeta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045335</wp:posOffset>
                </wp:positionV>
                <wp:extent cx="56095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 Words for Custo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li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urchas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uy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pp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bscribe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sumer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16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 Words for Custo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lien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urchas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uy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pp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ubscribe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sumer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6095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en are you a custom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you request some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en you ask someone for information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you take something 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you buy something</w:t>
                            </w:r>
                            <w:r>
                              <w:rPr/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you enquire about making a purchas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en you need something repaired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you receive or make a phone call</w:t>
                            </w: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5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hen are you a custom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you request some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en you ask someone for information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you take something b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you buy something</w:t>
                      </w:r>
                      <w:r>
                        <w:rPr/>
                        <w:t xml:space="preserve">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you enquire about making a purchas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en you need something repaired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you receive or make a phone call</w:t>
                      </w: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timetable below, showing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ere you were each day, afternoon or nigh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you did there (choose from the list above e.g you bought something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the customer service w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35"/>
        <w:gridCol w:w="2386"/>
        <w:gridCol w:w="2552"/>
      </w:tblGrid>
      <w:tr>
        <w:trPr>
          <w:trHeight w:val="1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3</w:t>
            </w:r>
          </w:p>
        </w:tc>
      </w:tr>
      <w:tr>
        <w:trPr>
          <w:trHeight w:val="4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 wa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 di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ought something etc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ustom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 was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-3662045</wp:posOffset>
                </wp:positionV>
                <wp:extent cx="6523990" cy="9267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 Customer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 2: Effects of Poor Customer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u w:val="single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9.7pt;mso-wrap-distance-left:9.05pt;mso-wrap-distance-right:9.05pt;mso-wrap-distance-top:0pt;mso-wrap-distance-bottom:0pt;margin-top:-28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 Customer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 2: Effects of Poor Customer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u w:val="single"/>
                        </w:rPr>
                        <w:t>NO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opic: Customer Service</w:t>
      </w:r>
    </w:p>
    <w:p>
      <w:pPr>
        <w:pStyle w:val="StyleHeading114pt"/>
        <w:rPr/>
      </w:pPr>
      <w:r>
        <w:rPr>
          <w:sz w:val="24"/>
        </w:rPr>
        <w:t>Activity 3: Good Customer Service</w:t>
      </w:r>
    </w:p>
    <w:p>
      <w:pPr>
        <w:pStyle w:val="StyleHeading114pt"/>
        <w:rPr>
          <w:sz w:val="24"/>
        </w:rPr>
      </w:pPr>
      <w:r>
        <w:rPr>
          <w:sz w:val="24"/>
        </w:rPr>
        <w:t>Internet Research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/>
      </w:pPr>
      <w:r>
        <w:rPr>
          <w:rFonts w:eastAsia="Arial" w:cs="Arial"/>
          <w:sz w:val="24"/>
        </w:rPr>
        <w:t xml:space="preserve">               </w:t>
      </w:r>
      <w:r>
        <w:rPr>
          <w:rFonts w:cs="Arial"/>
          <w:sz w:val="24"/>
        </w:rPr>
        <w:t xml:space="preserve">A Business that Provides Good Customer Service </w:t>
      </w:r>
      <w:r>
        <w:rPr>
          <w:rFonts w:cs="Arial"/>
          <w:sz w:val="24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nk of a business or a workplace where you have received good customer serv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Use the internet to find the following informati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usiness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hone numb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FAX numb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mail 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website did you use to find this inform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Find a map showing where the business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wnload the m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website did you use to find this map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Does this business or organisation have a website? Yes/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is the websi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re there contact detail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Why do you think the business’ customer service is goo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are your findings with a partner or your clas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: Customer Service</w:t>
      </w:r>
    </w:p>
    <w:p>
      <w:pPr>
        <w:pStyle w:val="Normal"/>
        <w:rPr/>
      </w:pPr>
      <w:r>
        <w:rPr>
          <w:rFonts w:cs="Arial" w:ascii="Arial" w:hAnsi="Arial"/>
          <w:b/>
        </w:rPr>
        <w:t>Activity 4: Scrapbook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 out and paste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you found from your internet search about a business or workplace that provides good customer ser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ample: map, leaflet, pamphlet, menu, ticket, business card, review, blog</w:t>
      </w:r>
    </w:p>
    <w:tbl>
      <w:tblPr>
        <w:tblW w:w="8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</w:tblGrid>
      <w:tr>
        <w:trPr>
          <w:trHeight w:val="11140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: Customer Service</w:t>
      </w:r>
    </w:p>
    <w:p>
      <w:pPr>
        <w:pStyle w:val="Normal"/>
        <w:rPr/>
      </w:pPr>
      <w:r>
        <w:rPr>
          <w:rFonts w:cs="Arial" w:ascii="Arial" w:hAnsi="Arial"/>
          <w:b/>
        </w:rPr>
        <w:t>Activity 5: Good Customer Service Word Sear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words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3"/>
        <w:gridCol w:w="443"/>
        <w:gridCol w:w="443"/>
        <w:gridCol w:w="403"/>
        <w:gridCol w:w="403"/>
        <w:gridCol w:w="443"/>
        <w:gridCol w:w="403"/>
        <w:gridCol w:w="417"/>
        <w:gridCol w:w="403"/>
        <w:gridCol w:w="417"/>
        <w:gridCol w:w="443"/>
        <w:gridCol w:w="403"/>
        <w:gridCol w:w="443"/>
        <w:gridCol w:w="443"/>
        <w:gridCol w:w="417"/>
        <w:gridCol w:w="443"/>
        <w:gridCol w:w="443"/>
        <w:gridCol w:w="417"/>
        <w:gridCol w:w="443"/>
        <w:gridCol w:w="443"/>
        <w:gridCol w:w="417"/>
        <w:gridCol w:w="417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attentive</w:t>
        <w:tab/>
        <w:tab/>
        <w:tab/>
        <w:tab/>
        <w:t>helpful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caring</w:t>
        <w:tab/>
        <w:tab/>
        <w:tab/>
        <w:tab/>
        <w:t>honest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clear</w:t>
        <w:tab/>
        <w:tab/>
        <w:tab/>
        <w:tab/>
        <w:tab/>
        <w:t>loyal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courteous</w:t>
        <w:tab/>
        <w:tab/>
        <w:tab/>
        <w:tab/>
        <w:t>reasonable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dependable</w:t>
        <w:tab/>
        <w:tab/>
        <w:tab/>
        <w:t>respectful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efficient</w:t>
        <w:tab/>
        <w:tab/>
        <w:tab/>
        <w:tab/>
        <w:t>thoughtful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r</w:t>
        <w:tab/>
        <w:tab/>
        <w:tab/>
        <w:tab/>
        <w:tab/>
        <w:t>understanding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friendly</w:t>
        <w:tab/>
        <w:tab/>
        <w:tab/>
        <w:tab/>
        <w:t>welcom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: Customer Service</w:t>
      </w:r>
    </w:p>
    <w:p>
      <w:pPr>
        <w:pStyle w:val="Normal"/>
        <w:ind w:left="-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y 6: Solving Customer Problems Role Play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1</w:t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>In each scenario, a customer needs help. With a partner, think about what the shop assistant could do for them. You can use the sample answers to help yo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2385695" cy="606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mple Answ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eet the custo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ggest some items they might lik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lots of ques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ve customer alone for a mom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what the customer is talking ab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op what they are do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e down the details of the item they would like to o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y that they will find the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the customer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d out how the item can be fix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t their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y sorry to the custo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477.7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ample Answer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eet the custom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ggest some items they might lik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lots of quest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ave customer alone for a mome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what the customer is talking abo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op what they are do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ke down the details of the item they would like to or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ay that they will find the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formation the customer n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d out how the item can be fix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t their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y sorry to the custom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A customer is in a shop “just looking”. An assistant starts walking towards the customer.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hat should the assistant do?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Something a customer bought recently is not working. The customer has brought it back to the sh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hat steps should the assistant take to help the customer?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A customer sees an item in a catalogue they would like to order. They ring the department store.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hat questions should the shop assistant ask the customer?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A customer is in a shop. They would like to buy a present for their Grandmother. They really do not know what to buy.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hat can the shop assistant do to help the customer?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A customer is walking out of a shop after purchasing an item of clothing. The customer realises the shop assistant has given them the wrong size. The customer goes back to the shop assistant.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hat should they say and do for the customer?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2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71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Choose one scenario to act out in front of the clas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Customer Service Checkl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yself as a custom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can recognise other words for customer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now what customer service 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I know when I am a custom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I can classify customer service as good, poor or O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now who provides customer ser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now what sales assistants can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oor Customer Servi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I can provide examples of poor customer ser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describe my feelings when I receive poor customer ser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Good Customer Servi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I can find information about a busines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I know what good customer service 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now what a sales assistant needs to do to provide good quality customer ser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 Solving Skil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work with others to solve simple customer service proble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identify positive situa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 know all about customer service!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auto"/>
    <w:pitch w:val="variable"/>
  </w:font>
  <w:font w:name="Forte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  <w:b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14pt">
    <w:name w:val="Style Heading 1 + 14 pt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3:17:00Z</dcterms:created>
  <dc:creator>slake</dc:creator>
  <dc:description/>
  <dc:language>en-US</dc:language>
  <cp:lastModifiedBy>Steve Hobden</cp:lastModifiedBy>
  <cp:lastPrinted>2006-11-28T16:15:00Z</cp:lastPrinted>
  <dcterms:modified xsi:type="dcterms:W3CDTF">2008-01-02T03:17:00Z</dcterms:modified>
  <cp:revision>2</cp:revision>
  <dc:subject/>
  <dc:title>Customer Service Timetable</dc:title>
</cp:coreProperties>
</file>